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Discuss an example of symbolism on page 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/>
          <w:color w:val="000000"/>
          <w:lang w:eastAsia="ja-JP"/>
        </w:rPr>
        <w:t>People are close to death, trying to get the Shah 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 tested democracy, saying he understood and trying to get a new prime minis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y did he fail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 already messed up too much, and don’t care about democracy, they just want him 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People are alive, cheerful and life in the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 xml:space="preserve">He refused to give refuge to the Shah and his family after they were kicked out of office, completely the opposite of his first polic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Anwar Al-Sada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The president of Egyp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id he offer refuge to the Sha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 offered refuge because they have been friends, betraying their country by making a pact with Israel, the enem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As long as there is oil in the country, and money to complicate things, then there will be no pea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The teacher tells her to rip out all pictures of the Shah from the textbooks, the same person who said God chose hi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story did Marji’s neighbor make up about the spot on her cheek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Bullet almost hit her cheek.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They all want to be part of the strugg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is father killed several people, part of the Shah’s reg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September 11: they blamed everyone from the Middle East, calling them all terroris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Treat people how you want to be treated, and to learn forgiven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es Ramin believe his father is not a murdere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He isn’t a murderer because he killed Communist, and believes they are ev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his comment reflect the attitude of other children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lang w:eastAsia="ja-JP"/>
        </w:rPr>
      </w:pPr>
      <w:r>
        <w:rPr>
          <w:rFonts w:cs="Times" w:ascii="Times" w:hAnsi="Times"/>
          <w:b/>
          <w:color w:val="000000"/>
          <w:lang w:eastAsia="ja-JP"/>
        </w:rPr>
        <w:t>Like their parents told them, they make someone out to be evil to justify their hatred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14:00Z</dcterms:created>
  <dc:creator>Michael Farrell</dc:creator>
  <dc:description/>
  <cp:keywords/>
  <dc:language>en-US</dc:language>
  <cp:lastModifiedBy>admin</cp:lastModifiedBy>
  <dcterms:modified xsi:type="dcterms:W3CDTF">2011-03-08T20:14:00Z</dcterms:modified>
  <cp:revision>2</cp:revision>
  <dc:subject/>
  <dc:title/>
</cp:coreProperties>
</file>